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имость услуг по конкурсной процедуре </w:t>
      </w:r>
      <w:r>
        <w:rPr>
          <w:rFonts w:cs="Arial" w:ascii="Arial" w:hAnsi="Arial"/>
          <w:b/>
          <w:sz w:val="20"/>
          <w:szCs w:val="20"/>
        </w:rPr>
        <w:t>№ ТКС-К-047-20</w:t>
      </w:r>
      <w:r>
        <w:rPr>
          <w:rFonts w:cs="Arial" w:ascii="Arial" w:hAnsi="Arial"/>
          <w:sz w:val="20"/>
          <w:szCs w:val="20"/>
        </w:rPr>
        <w:t xml:space="preserve"> от «__» _________ 2020года </w:t>
      </w:r>
      <w:r>
        <w:rPr>
          <w:rFonts w:cs="Arial" w:ascii="Arial" w:hAnsi="Arial"/>
          <w:b/>
          <w:sz w:val="20"/>
          <w:szCs w:val="20"/>
        </w:rPr>
        <w:t>«Услуга по проведению периодического медицинского осмотра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084"/>
        <w:gridCol w:w="1743"/>
        <w:gridCol w:w="1134"/>
        <w:gridCol w:w="1012"/>
        <w:gridCol w:w="1256"/>
      </w:tblGrid>
      <w:tr>
        <w:trPr>
          <w:trHeight w:val="29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профе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дные, опасные вещества и производственные факто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нктов перечня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елов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руб/ч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фальтобетонщи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ериолог, Инженер-микробиолог, Лаборант-микробиолог (питьевой воды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, зараженный или подозрительный на заражение микроорганизмами 3-4 группы патогенности (опасности) или гельминт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из них женщин 3 (старше 40 лет -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автомоби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наземными транспортными средствами категории"С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ая вибраци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добная рабочая поз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погрузч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 Общая вибрация, Производственный шум, Минитрактора, мотоблоки, автопогрузчики ит.п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я медицинская сес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о- технические работники сети водоснабжения</w:t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чальники, мастер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щ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 высоте, неудобная рабочая поза, дигидросульфид (сероводород), дигидросульфид (сероводород) смесь с углеводородами C1-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4.1, п.1.2.3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нт химико-бактериологического анали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из них женщин 9 (старше 40 лет-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я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ол ,толуол, неудобная рабочая поза, работы на высот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8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из них женщин 2 (старше 40 лет-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бульдозе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 Общая вибрация, Производственный шум, Трактора и другие самоходные маши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компрессорных установо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а и другие самоходные машины, 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13. Приложение 1 п.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наземными транспортными средствами категории "С". Работы в качестве крановщика (машиниста крана) 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6, п.1.1. Приложение 1 п.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насосных установок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из них женщин 6 (старше 40 лет-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насосных установок (участок ОСК), Машинист насосной станции (КН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Производственный шум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из них женщин 27 (старше 40 лет-26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турбовоздуходувных установо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 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из них женщин 5 (старше 40 лет-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экскаватор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, Трактора и другие самоходные маши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2, п.3.5 Приложение 2 п.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ик (насосных установок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на отстойниках, Оператор на решетке, Оператор на песколовках,</w:t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ратор установок по обезвоживанию осадка, Оператор на аэротенках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из них женщин 14 (старше 40 лет -1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хлораторной установки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из них женщин 4 (старше 40 лет-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очистных сооружений (участок ОСК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тни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 Физические перегрузки, Работы, выполняемые непосредственно на механическом оборудовании, имеющем открытые движущиеся (вращающиеся) элементы конструкции,  Работы на высоте, верхолазные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п.3.5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,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аварийно-восстановительных работ, Слесарь по ремонту технологических установок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2 из них женщин 6 (старше 40 лет -6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по ремонту технологических установок (участок КН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ремонтник (Ремонтный персонал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по ремонту технологических установок (Участок ОСК), Слесарь-ремонтник (Ремонтный персонал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яр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енный шум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перегрузки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п.3.5,  п.4.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, Трактора и другие самоходные маши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газосварщ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щие менее 20% марганца РА, 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 ФК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   п.1.1.4.8.2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, верхолазные работы, 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,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, 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по ремонту и обслуживанию электрооборудования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, верхолазные работы, 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, 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, п.2,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 из них женщин 78 (старше 40 лет - 68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7:00Z</dcterms:created>
  <dc:creator>В.Н. Гринько</dc:creator>
  <dc:description/>
  <dc:language>en-US</dc:language>
  <cp:lastModifiedBy>Дубровский Евгений Александрович</cp:lastModifiedBy>
  <cp:lastPrinted>2020-08-25T12:57:00Z</cp:lastPrinted>
  <dcterms:modified xsi:type="dcterms:W3CDTF">2020-08-31T11:37:00Z</dcterms:modified>
  <cp:revision>2</cp:revision>
  <dc:subject/>
  <dc:title>Договор возмездного оказания услуг</dc:title>
</cp:coreProperties>
</file>